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1134" w:hanging="0"/>
        <w:rPr/>
      </w:pPr>
      <w:r>
        <w:rPr/>
        <w:t>3.2.3. Финансово-экономические условия реализации образовательной программы основного общег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образовательной программы основного общего образования опирается на исполнение расходных обязательств, обеспечивающих государственные гарантии прав на получение общедоступного и бесплатного основного обще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реализации прав на получение общедоступного и бесплатного основного общего образования в Лицеи осуществляется в соответствии с размером выделяемой субвенцией,  предоставляемой бюджетом муниципального образования Тульской области из бюджета области для осуществления государственного полномочия по финансовому обеспечению получения, основно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для возмещения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. Норматив затрат на реализацию образовательной программы основного общего образования – определяется ежегодно Постановлением Правительства Тульской Области, «О Нормативах обеспечения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», в соответствии с 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Федеральным законом от 29 декабря 2012 года N 273-ФЗ "Об образовании в Российской Федерации", Законом Тульской области от 30 сентября 2013 года N 1989-ЗТО "Об образовании", на основании статьи 48 Устава (Основного Закона) Тульской области правительство Тульской области, включая расходы на оплату труда, приобретение учебников и учебных пособий, средств обучения, тир, игрушек (за исключением расходов на содержание зданий и оплату коммунальных услуг), в расчете на одного обучающегося на 2024 год и на плановый период 2025 и 2026 годов по каждому уровню образования в соответствии с федеральными государственными образовательными стандар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реализация общеобразовательных програм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общ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53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9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40,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шеуказанный документ предусматривает планирование на три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, установленного в соответствии с нормативами финансового обеспечения, определенными органами государственной власти субъекта Российской Федерации, количеством обучающихся, соответствующими поправочными коэффициентами (при их наличии) и локальным нормативным актом образовательной организации, устанавливающим положение об оплате труда работников образовательно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требований ФГОС на основе проведенного анализа материально-технических условий реализации образовательной программы основного общего образования образовательная организа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 экономический расчет стоимости обеспечения требований ФГО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авливает предмет закупок, количество и стоимость пополняемого оборудования, а также работ для обеспечения требований к условиям реализации образовательной программы основно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яет величину затрат на обеспечение требований к условиям реализации образовательной программы основно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овый расчет стоимости обеспечения требований ФГОС ОО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лановое количество учащихся 800 чел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3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 труда (включая начисления на н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учебников и учебных пособий, средств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оказания государственных услуг осуществляется в пределах бюджетных ассигнований, предусмотренных организации на очередной финансовый год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49:00Z</dcterms:created>
  <dc:creator>лицей</dc:creator>
  <dc:description/>
  <cp:keywords/>
  <dc:language>en-US</dc:language>
  <cp:lastModifiedBy>Пользователь Windows</cp:lastModifiedBy>
  <dcterms:modified xsi:type="dcterms:W3CDTF">2024-11-06T11:33:00Z</dcterms:modified>
  <cp:revision>13</cp:revision>
  <dc:subject/>
  <dc:title/>
</cp:coreProperties>
</file>